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many hazard classes are used to categorize hazardous materials under the United Nations (UN) classification system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re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v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ve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many divisions, of the United Nations (UN) classification system, is Hazard Class 1 is divided into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re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ou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v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i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ivision of DOT class 1 categorizes very insensitive explosive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.4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.5</w:t>
        <w:tab/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.6</w:t>
        <w:tab/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.7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.8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ivision of Department of Transportation hazardous materials classes categorizes explosives that have a projection hazard but not a mass explosion hazar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4.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6.2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.2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.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.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hat division of DOT hazardous materials class categorizes a material that is a gas at 68°F or less and that has a boiling point of 68°F or less and is know to be so toxic to humans as to pose a hazard to health during transportation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6.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.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6.2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.2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represents a material that is miscellaneous, products or substances, or organisms during transportation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ass 9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ass 8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ass 7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ass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can the first responder determine by using the UN numbers and reference material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origin of the materi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destination of the materi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company which made the produc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formation on the general hazard class of the mater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s uses a four-digit “hazmat identification number” assigned to each material liste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ited Nations Classification System Guidebook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partment of Transportation Classification System Guidebook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rth American Emergency Response Guidebook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RM-D Response Guidebo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o was the NAERG primarily developed to be used by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mergency medical services personne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refighte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li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A, B &amp; 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B &amp;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oes the NFPA 704 system offer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- C, D &amp; E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Only – C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t identifies the general hazards and the degree of severity for health, flammability and reactivit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t is to be used by the general public for identification of transportation hazards    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t provides immediate information necessary to protect the lives of both public and emergency response personn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high number in the rating scale of the NFPA 704 system with zero (0) being the lowest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ou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v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ix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indicated if a material being stored is displaying the NFPA 704 system with a number four on a red background at the twelve o’clock position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t must be a severe hazard, flammab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t is readily capable of detonation at normal temperatures and pressur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t will rapidly or completely vaporize at atmospheric pressure and normal ambient temperature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t will not bur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color is the health rating depicted at the nine o’clock position of the NFPA 704 system?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yellow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l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rating or designation of the NFPA 704 system is indicated by a white colored diamond at the six o’clock position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lammability rat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pecial hazards design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ealth rat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activity ra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indicated if a material stored is displaying the NFPA 704 system with a number one on a yellow background at the three o’clock position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t is normally stable but can become unstable at elevated temperature and pressu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t must be preheated before ignition can occu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t would cause irritation if exposed to but only minor residual injur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t is normally stable even under fire exposure condi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is the best source of information on a specific hazardous material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ER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/DO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D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7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re do we obtain Safety Data Sheet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.S. Department of Labo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emical Abstract Servi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ccupational Safety and Health Administration (OSHA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nufacturer of the mater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many sections are contained within an SD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ix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ixtee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the most common types of hazardous materials fire inspection personnel will encounter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lammable and combustible liquid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adioactive material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xidizers and organic peroxid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nflammable ga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class of liquid having a flashpoint at or above 100°F and below 140°F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ass I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ass III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ass I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ass 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class of liquid having a flashpoint below 73° and a boiling point at or above 100°F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ass IIIB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ass I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ass I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ass I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minimum temperature at which a flammable liquid will give off sufficient vapor to ignite is called the __________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utoignition temperatu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re poi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oiling poi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lash po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minimum percentage of vapor to air needed to cause an ignition is called the ______________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utoignition temperatu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ower explosive limi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oiling poi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pper explosive lim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hat is the minimum temperature at which the vapor pressure of a liquid equals atmospheric pressure is called the _______________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utoignition temperatu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re poi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oiling poi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lash po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essure exerted by escaping molecules from the surface of a liquid at equilibrium is called ___________ of the liqui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apor densit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re poi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apor pressu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lash po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ich of the following represents the ratio of weight of a flammable or combustible liquid to an equal volume of water?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oiling poi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pecific gravit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lammable and explosive limi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LE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represents the concentration of the vapor in air that will produce a flame at a given pressure and temperatur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oiling point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pecific gravit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lammable Rang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LE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Fluids that have a vapor pressure less than 40 psi at atmospheric pressure of 760 mm/Hg at 100F degrees are _________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iquefied gas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iquid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as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i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zardous materials shall be classified by their hazard categories as _______ &amp; __________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hysical, healt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lammable, non flammab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iquids, gas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iquids, soli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methods are used to determine flash point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C, D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– D &amp;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STM D-93 Closed cup tes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pecific gravity cup tes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STM D-56 Open cup t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sz w:val="20"/>
        <w:szCs w:val="20"/>
      </w:rPr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  <w:szCs w:val="20"/>
      </w:rPr>
      <w:t xml:space="preserve"> </w:t>
    </w:r>
    <w:r>
      <w:rPr>
        <w:rStyle w:val="PageNumber"/>
        <w:rFonts w:cs="Arial" w:ascii="Arial" w:hAnsi="Arial"/>
        <w:sz w:val="20"/>
        <w:szCs w:val="20"/>
      </w:rPr>
      <w:t xml:space="preserve">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9120**</w:t>
    </w:r>
  </w:p>
  <w:p>
    <w:pPr>
      <w:pStyle w:val="Footer"/>
      <w:rPr>
        <w:rStyle w:val="PageNumber"/>
        <w:rFonts w:ascii="Arial" w:hAnsi="Arial" w:cs="Arial"/>
        <w:sz w:val="20"/>
        <w:szCs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Hazardous Materials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Modules 12 -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22:18:00Z</dcterms:created>
  <dc:creator>Kevin P Oswald CFPS</dc:creator>
  <dc:description/>
  <cp:keywords/>
  <dc:language>en-US</dc:language>
  <cp:lastModifiedBy>Patrick Bigoss</cp:lastModifiedBy>
  <cp:lastPrinted>2008-10-31T18:12:00Z</cp:lastPrinted>
  <dcterms:modified xsi:type="dcterms:W3CDTF">2020-01-11T22:18:00Z</dcterms:modified>
  <cp:revision>2</cp:revision>
  <dc:subject/>
  <dc:title>Module 12</dc:title>
</cp:coreProperties>
</file>